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3.85pt;margin-top:-45pt;width:350.95pt;height:53.95pt;mso-wrap-style:none;v-text-anchor:middle" type="_x0000_t136">
            <v:path textpathok="t"/>
            <v:textpath on="t" fitshape="t" string="Book Review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571500</wp:posOffset>
                </wp:positionV>
                <wp:extent cx="1943100" cy="1943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-45pt;width:15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5pt;margin-top:225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36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338455</wp:posOffset>
                </wp:positionV>
                <wp:extent cx="2523490" cy="4660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Name: Meg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Name: Me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338455</wp:posOffset>
                </wp:positionV>
                <wp:extent cx="2066290" cy="4660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: y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: y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81455</wp:posOffset>
                </wp:positionV>
                <wp:extent cx="68668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Book Title: Miley Cyrus this is her li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11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Book Title: Miley Cyrus this is her 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4809490" cy="4660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Author: Brittany k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Author: Brittany k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2510155</wp:posOffset>
                </wp:positionV>
                <wp:extent cx="6866890" cy="14947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GB"/>
                              </w:rPr>
                              <w:t>Gen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Factual</w:t>
                              <w:tab/>
                              <w:tab/>
                              <w:tab/>
                              <w:t>Horror</w:t>
                              <w:tab/>
                              <w:tab/>
                              <w:tab/>
                              <w:t>Science Fi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Romance</w:t>
                              <w:tab/>
                              <w:tab/>
                              <w:t>Comedy</w:t>
                              <w:tab/>
                              <w:tab/>
                              <w:tab/>
                              <w:t>Adven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ic</w:t>
                              <w:tab/>
                              <w:tab/>
                              <w:tab/>
                              <w:t>Nature</w:t>
                              <w:tab/>
                              <w:tab/>
                              <w:tab/>
                              <w:t>Histor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19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GB"/>
                        </w:rPr>
                        <w:t>Gen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Factual</w:t>
                        <w:tab/>
                        <w:tab/>
                        <w:tab/>
                        <w:t>Horror</w:t>
                        <w:tab/>
                        <w:tab/>
                        <w:tab/>
                        <w:t>Science Fi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Romance</w:t>
                        <w:tab/>
                        <w:tab/>
                        <w:t>Comedy</w:t>
                        <w:tab/>
                        <w:tab/>
                        <w:tab/>
                        <w:t>Adven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ic</w:t>
                        <w:tab/>
                        <w:tab/>
                        <w:tab/>
                        <w:t>Nature</w:t>
                        <w:tab/>
                        <w:tab/>
                        <w:tab/>
                        <w:t>Histor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4545</wp:posOffset>
                </wp:positionH>
                <wp:positionV relativeFrom="paragraph">
                  <wp:posOffset>2052955</wp:posOffset>
                </wp:positionV>
                <wp:extent cx="6866890" cy="4660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box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0.7pt;height:36.7pt;mso-wrap-distance-left:9.05pt;mso-wrap-distance-right:9.05pt;mso-wrap-distance-top:0pt;mso-wrap-distance-bottom:0pt;margin-top:16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box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4110355</wp:posOffset>
                </wp:positionV>
                <wp:extent cx="6981190" cy="18376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Book Highlight – Type in your personal highlight of this b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This book is all about her life and the way she lives. It has got puzzles and 100 photos which doesn’t cover the writing a lot because it has got 166 pages. I particularly like the bits were she says about the backstage gossip and it says about the fashion she wears and who made it if it is a designer op or trous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44.7pt;mso-wrap-distance-left:9.05pt;mso-wrap-distance-right:9.05pt;mso-wrap-distance-top:0pt;mso-wrap-distance-bottom:0pt;margin-top:32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Book Highlight – Type in your personal highlight of this boo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This book is all about her life and the way she lives. It has got puzzles and 100 photos which doesn’t cover the writing a lot because it has got 166 pages. I particularly like the bits were she says about the backstage gossip and it says about the fashion she wears and who made it if it is a designer op or trouser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4545</wp:posOffset>
                </wp:positionH>
                <wp:positionV relativeFrom="paragraph">
                  <wp:posOffset>5939155</wp:posOffset>
                </wp:positionV>
                <wp:extent cx="6981190" cy="4660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Who would this book appeal to? Yr 5/6 GIRLS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6.7pt;mso-wrap-distance-left:9.05pt;mso-wrap-distance-right:9.05pt;mso-wrap-distance-top:0pt;mso-wrap-distance-bottom:0pt;margin-top:46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Who would this book appeal to? Yr 5/6 GIRLS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4545</wp:posOffset>
                </wp:positionH>
                <wp:positionV relativeFrom="paragraph">
                  <wp:posOffset>6510655</wp:posOffset>
                </wp:positionV>
                <wp:extent cx="6981190" cy="103759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If you like this book you might like… Miley Cyrus Miles to go.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81.7pt;mso-wrap-distance-left:9.05pt;mso-wrap-distance-right:9.05pt;mso-wrap-distance-top:0pt;mso-wrap-distance-bottom:0pt;margin-top:5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If you like this book you might like… Miley Cyrus Miles to go.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4545</wp:posOffset>
                </wp:positionH>
                <wp:positionV relativeFrom="paragraph">
                  <wp:posOffset>7653655</wp:posOffset>
                </wp:positionV>
                <wp:extent cx="6981190" cy="46609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star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36.7pt;mso-wrap-distance-left:9.05pt;mso-wrap-distance-right:9.05pt;mso-wrap-distance-top:0pt;mso-wrap-distance-bottom:0pt;margin-top:60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star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690370" cy="136779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1367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4B91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4B91"/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505585" cy="1275080"/>
                                  <wp:effectExtent l="0" t="0" r="0" b="0"/>
                                  <wp:docPr id="31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27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107.7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4B91"/>
                          <w:sz w:val="12"/>
                          <w:szCs w:val="12"/>
                        </w:rPr>
                      </w:pPr>
                      <w:r>
                        <w:rPr>
                          <w:rFonts w:cs="Verdana" w:ascii="Verdana" w:hAnsi="Verdana"/>
                          <w:color w:val="004B91"/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505585" cy="1275080"/>
                            <wp:effectExtent l="0" t="0" r="0" b="0"/>
                            <wp:docPr id="32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33" r="-3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27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azon.co.uk/Miley-Cyrus-This-Her-Life/dp/0141327537/ref=sr_1_1?ie=UTF8&amp;s=books&amp;qid=1274368544&amp;sr=1-1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amazon.co.uk/Miley-Cyrus-This-Her-Life/dp/0141327537/ref=sr_1_1?ie=UTF8&amp;s=books&amp;qid=1274368544&amp;sr=1-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5:19:00Z</dcterms:created>
  <dc:creator>Roberts</dc:creator>
  <dc:description/>
  <cp:keywords/>
  <dc:language>en-US</dc:language>
  <cp:lastModifiedBy>rebecca batacan</cp:lastModifiedBy>
  <dcterms:modified xsi:type="dcterms:W3CDTF">2010-05-20T15:19:00Z</dcterms:modified>
  <cp:revision>2</cp:revision>
  <dc:subject/>
  <dc:title/>
</cp:coreProperties>
</file>